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29»      декабря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татья 1</w:t>
        <w:tab/>
        <w:t xml:space="preserve">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в пункте 1 цифры «12739,1» заменить цифрами «12410,7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 в пункте 2 цифры «12779,9» заменить цифрами «12451,5»;</w:t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 в пункте 4 цифры «3163,8» заменить цифрами «2835,4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1.4  пункте 1 статьи 3 цифры «163,7» заменить цифрами  «185,6»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tabs>
          <w:tab w:val="clear" w:pos="708"/>
          <w:tab w:val="left" w:pos="79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2"/>
          <w:szCs w:val="22"/>
        </w:rPr>
        <w:t xml:space="preserve">3. Приложение 2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2"/>
          <w:szCs w:val="22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  <w:sz w:val="22"/>
          <w:szCs w:val="22"/>
        </w:rPr>
        <w:tab/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Приложение 9 «И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 сельского поселения органам местного самоуправления муниципального района по направлениям передаваемых полномочий на 2016 год» изложить в редакции согласно приложению 6 к настоящему решению.</w:t>
      </w:r>
    </w:p>
    <w:p>
      <w:pPr>
        <w:pStyle w:val="1"/>
        <w:ind w:left="0" w:right="0" w:firstLine="720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В пункте 1 статьи 6 «Межбюджетные трансферты» цифры «158,9» заменить цифрами «127,7»</w:t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ind w:left="0"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татья 2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брания депутатов -главы </w:t>
      </w:r>
    </w:p>
    <w:p>
      <w:pPr>
        <w:pStyle w:val="Normal"/>
        <w:rPr/>
      </w:pPr>
      <w:r>
        <w:rPr>
          <w:sz w:val="22"/>
          <w:szCs w:val="22"/>
        </w:rPr>
        <w:t>Войновского сельского поселения                                                                         В.В. Семик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1-14T12:17:00Z</cp:lastPrinted>
  <dcterms:modified xsi:type="dcterms:W3CDTF">2017-01-14T08:19:00Z</dcterms:modified>
  <cp:revision>191</cp:revision>
  <dc:subject/>
  <dc:title>ПРОЕКТ</dc:title>
</cp:coreProperties>
</file>